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474012498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99195657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